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ind w:left="1593" w:hanging="0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  <w:t>ТОМСКАЯ ОБЛ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                                 </w:t>
      </w:r>
      <w:r>
        <w:rPr>
          <w:b/>
        </w:rPr>
        <w:t>ДУМА КАРГАСОК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5374"/>
        <w:gridCol w:w="2026"/>
      </w:tblGrid>
      <w:tr>
        <w:trPr/>
        <w:tc>
          <w:tcPr>
            <w:tcW w:w="9288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ЕШЕНИЕ</w:t>
            </w:r>
          </w:p>
        </w:tc>
      </w:tr>
      <w:tr>
        <w:trPr/>
        <w:tc>
          <w:tcPr>
            <w:tcW w:w="1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67</w:t>
            </w:r>
          </w:p>
        </w:tc>
      </w:tr>
      <w:tr>
        <w:trPr/>
        <w:tc>
          <w:tcPr>
            <w:tcW w:w="726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аргасок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74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униципальной целевой программе «Прощение и память» на 2008 год</w:t>
            </w:r>
          </w:p>
        </w:tc>
        <w:tc>
          <w:tcPr>
            <w:tcW w:w="417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92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в представленные программные мероприятия по муниципальной целевой программе «Прощение и память» на 2008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ума Каргасокского района РЕШИЛ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одлить срок действия муниципальной целевой программы «Прощение и память», утвержденной решением Думы Каргасокского района от 10.04.2007г. № 218 на 2008 год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2. Утвердить программные мероприятия на 2008 год в рамках программы «Прощение и память» (приложение 1) и смету расходов на проект «Прощение и память-2008 г.» (приложение 2), с объемом финансирования 200 000 (Двести тысяч) рублей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Настоящее решение опубликовать в печатном издании «Вестник Администрации»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Контроль за исполнением настоящего решения возложить на бюджетно-финансовый комитет Думы Каргасокского район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86"/>
        <w:gridCol w:w="3104"/>
      </w:tblGrid>
      <w:tr>
        <w:trPr>
          <w:trHeight w:val="429" w:hRule="atLeast"/>
        </w:trPr>
        <w:tc>
          <w:tcPr>
            <w:tcW w:w="3798" w:type="dxa"/>
            <w:tcBorders/>
            <w:vAlign w:val="center"/>
          </w:tcPr>
          <w:p>
            <w:pPr>
              <w:pStyle w:val="Heading3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седатель Думы Каргасокского района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999999"/>
                <w:sz w:val="28"/>
                <w:szCs w:val="28"/>
              </w:rPr>
            </w:pPr>
            <w:r>
              <w:rPr>
                <w:b w:val="false"/>
                <w:color w:val="999999"/>
                <w:sz w:val="28"/>
                <w:szCs w:val="28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Heading2"/>
              <w:spacing w:lineRule="auto" w:line="240"/>
              <w:ind w:left="0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.А. Протаз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390"/>
        <w:gridCol w:w="3097"/>
      </w:tblGrid>
      <w:tr>
        <w:trPr>
          <w:trHeight w:val="429" w:hRule="atLeast"/>
        </w:trPr>
        <w:tc>
          <w:tcPr>
            <w:tcW w:w="3801" w:type="dxa"/>
            <w:tcBorders/>
            <w:vAlign w:val="center"/>
          </w:tcPr>
          <w:p>
            <w:pPr>
              <w:pStyle w:val="Heading3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лава Каргасокского района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999999"/>
                <w:sz w:val="28"/>
                <w:szCs w:val="28"/>
              </w:rPr>
            </w:pPr>
            <w:r>
              <w:rPr>
                <w:b w:val="false"/>
                <w:color w:val="999999"/>
                <w:sz w:val="28"/>
                <w:szCs w:val="28"/>
              </w:rPr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Heading2"/>
              <w:spacing w:lineRule="auto" w:line="240"/>
              <w:ind w:left="0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.М. Рожков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 Каргасокского район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 10.042008  № 367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мероприятия на 2008 год в рамках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щение и память»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465"/>
        <w:gridCol w:w="2483"/>
        <w:gridCol w:w="2492"/>
      </w:tblGrid>
      <w:tr>
        <w:trPr>
          <w:trHeight w:val="37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Участники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. Составление списка участников экспедиции: учащиеся и педагоги школ района- 8 челове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на В.М., руководитель проекта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-ма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. Разработка  плана прохождения экспедиции по маршруту  Новый Васюган – Айполово – Волково – Новый Васюган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на В.М., руководитель проекта,  орг.комитет  п.Новый Васюган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ОУ Егорова В.П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. Разработка программы работы экспедиции в Новом Васюган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на В.М.,</w:t>
            </w:r>
          </w:p>
          <w:p>
            <w:pPr>
              <w:pStyle w:val="Normal"/>
              <w:jc w:val="center"/>
              <w:rPr/>
            </w:pPr>
            <w:r>
              <w:rPr/>
              <w:t>Фёдорова Т.И.,</w:t>
            </w:r>
          </w:p>
          <w:p>
            <w:pPr>
              <w:pStyle w:val="Normal"/>
              <w:jc w:val="center"/>
              <w:rPr/>
            </w:pPr>
            <w:r>
              <w:rPr/>
              <w:t>Кереджи  Оглы С.Р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нголина Н.Г.,</w:t>
            </w:r>
          </w:p>
          <w:p>
            <w:pPr>
              <w:pStyle w:val="Normal"/>
              <w:jc w:val="center"/>
              <w:rPr/>
            </w:pPr>
            <w:r>
              <w:rPr/>
              <w:t>Оргкомитет с.Новый Васюган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враль –март и дале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. Координация деятельности  экспедиции с  администрацией  п.Новый Васюган,    и школой 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убина В.М., руководитель проекта.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 - июнь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. Организация горячего питания участников экспедиции</w:t>
            </w:r>
          </w:p>
          <w:p>
            <w:pPr>
              <w:pStyle w:val="Normal"/>
              <w:rPr/>
            </w:pPr>
            <w:r>
              <w:rPr/>
              <w:t xml:space="preserve">6).Организация изготовления и установки памятных знаков (крестов) жертвам репрессий в новых поселениях, включенных в проект с 2008 года. Освящение крестов и отпевание душ невинно-убиенных жертв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овые школ, директора школ с.Новый Васю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комитет  с.Нового Васюган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рышева Т.С., специалист УООиП, </w:t>
            </w:r>
          </w:p>
          <w:p>
            <w:pPr>
              <w:pStyle w:val="Normal"/>
              <w:jc w:val="center"/>
              <w:rPr/>
            </w:pPr>
            <w:r>
              <w:rPr/>
              <w:t>Егорова В.П, директор Нововасюганской школы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 - ма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. Координация деятельности с партнёрами: православные  церкви с Каргасок, с Новый Васюган</w:t>
            </w:r>
          </w:p>
          <w:p>
            <w:pPr>
              <w:pStyle w:val="Normal"/>
              <w:rPr/>
            </w:pPr>
            <w:r>
              <w:rPr/>
              <w:t xml:space="preserve">8).Изготовление футболок, косынок (бандан), вымпелов, значков с символикой проекта «Прощение и память»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убина В.М., руководитель проек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комит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ец июн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.Экспедиция,  «круглые столы», Крестный ход, мероприятия в поселениях по пути маршрута, документирование события, сбор материалов </w:t>
            </w:r>
          </w:p>
          <w:p>
            <w:pPr>
              <w:pStyle w:val="Normal"/>
              <w:rPr/>
            </w:pPr>
            <w:r>
              <w:rPr/>
              <w:t>10).Освещение хода и итогов третьего этапа проекта «Прощение и память» в районных, региональных  СМИ,  на сайтах районной администрации и УООи П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ец Сергий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ы поселений, </w:t>
            </w:r>
          </w:p>
          <w:p>
            <w:pPr>
              <w:pStyle w:val="Normal"/>
              <w:jc w:val="center"/>
              <w:rPr/>
            </w:pPr>
            <w:r>
              <w:rPr/>
              <w:t>учителя –краеведы,</w:t>
            </w:r>
          </w:p>
          <w:p>
            <w:pPr>
              <w:pStyle w:val="Normal"/>
              <w:jc w:val="center"/>
              <w:rPr/>
            </w:pPr>
            <w:r>
              <w:rPr/>
              <w:t>СМ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убина В.М., координатор проекта</w:t>
            </w:r>
          </w:p>
          <w:p>
            <w:pPr>
              <w:pStyle w:val="Normal"/>
              <w:jc w:val="center"/>
              <w:rPr/>
            </w:pPr>
            <w:r>
              <w:rPr/>
              <w:t>Оргкомитет,</w:t>
            </w:r>
          </w:p>
          <w:p>
            <w:pPr>
              <w:pStyle w:val="Normal"/>
              <w:jc w:val="center"/>
              <w:rPr/>
            </w:pPr>
            <w:r>
              <w:rPr/>
              <w:t>Отец Серг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 -30 октябрь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). Обработка материалов, подготовка  к презентации экспедиции 2008 г. </w:t>
            </w:r>
          </w:p>
          <w:p>
            <w:pPr>
              <w:pStyle w:val="Normal"/>
              <w:rPr/>
            </w:pPr>
            <w:r>
              <w:rPr/>
              <w:t>19).Освещение хода и итогов третьего этапа проекта «Прощение и память» в районных, региональных  СМИ,  на сайтах районной администрации и УООи П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проекта, рабочая групп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 Каргасокского район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т 10.04.2008  № 367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МЕТА РАСХОДОВ НА ПРОЕК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ЩЕНИЕ И ПАМЯТЬ – 2008г.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065"/>
        <w:gridCol w:w="1638"/>
        <w:gridCol w:w="1507"/>
        <w:gridCol w:w="1499"/>
        <w:gridCol w:w="1623"/>
      </w:tblGrid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,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работная плата:(</w:t>
            </w:r>
            <w:r>
              <w:rPr/>
              <w:t xml:space="preserve"> входят: командировочные расходы, оплата за работу во время экспедиции, подготовительная работа к проекту, с учетом ЕСН- 26,2% и подоходного налога 13%)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убина В.М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есяц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к. проекта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в В.Н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яц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м. рук. проекта</w:t>
            </w:r>
            <w:r>
              <w:rPr>
                <w:sz w:val="16"/>
                <w:szCs w:val="16"/>
              </w:rPr>
              <w:t xml:space="preserve">, Предлагаю включить в зарплату услуги связи и использования личного транспорта 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ва В.П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есяц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ый Васюг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ник проекта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итание участников экспедиции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6.08 -24.06.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елов.*8дн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целярские и хозяйственные товары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омастеры (6 цвет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кер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га для ксерокс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ка шариков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тма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ндаш просто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тч малярны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тч широк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фо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бумага для фотопринте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па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к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к </w:t>
            </w:r>
            <w:r>
              <w:rPr>
                <w:lang w:val="en-US"/>
              </w:rPr>
              <w:t>DVD-RW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lim </w:t>
            </w:r>
            <w:r>
              <w:rPr/>
              <w:t>для С</w:t>
            </w:r>
            <w:r>
              <w:rPr>
                <w:lang w:val="en-US"/>
              </w:rPr>
              <w:t>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и для видеокамер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тенце бумажн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ло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алетная бума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шки для мусо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ил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8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Оргтехника: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ифровой фотоаппарат </w:t>
            </w:r>
          </w:p>
          <w:p>
            <w:pPr>
              <w:pStyle w:val="Normal"/>
              <w:rPr/>
            </w:pPr>
            <w:r>
              <w:rPr/>
              <w:t>с картой памя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  <w:p>
            <w:pPr>
              <w:pStyle w:val="Normal"/>
              <w:jc w:val="center"/>
              <w:rPr/>
            </w:pPr>
            <w:r>
              <w:rPr/>
              <w:t>185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Нового Васюгана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цветной лазерны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5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арственные препараты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нт 7х4 н/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од 5% 10 мл спирт. р-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иллиантовый зеленый 10 м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ь активированный № 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ьгин 0,5 № 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сть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кта № 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вегил № 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я перманганат 3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дол № 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троглецирин № 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валол 15 м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сть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ипал №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ицин № 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сть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йкопластырь 4х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сициклин 0,1 № 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рукал № 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тальгин №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ьгин 0,5 № 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медрол 0,05 № 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защиты от комаров, клещей, змей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одантипирин №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уп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6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рофф спирали № 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уп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воротка пр/змеиная № 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п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астин 2,0 №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п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клещ аэрозол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витол  аэрозол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эта аэр 100 м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еготь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41.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готовление крестов: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аблички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и установка  крестов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ый Васюган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а транспорта для экспедиции: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тер рыбнадзора (ГСМ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0 л соляр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з Сорокина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инальные обеды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Новый Васюга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чет школы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воду</w:t>
            </w:r>
          </w:p>
        </w:tc>
      </w:tr>
      <w:tr>
        <w:trPr>
          <w:trHeight w:val="46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памятникам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едвиденные расход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ными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1133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593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565" w:hanging="0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ind w:right="565" w:hanging="0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3:18:00Z</dcterms:created>
  <dc:creator>Первухина О.М</dc:creator>
  <dc:description/>
  <cp:keywords/>
  <dc:language>en-US</dc:language>
  <cp:lastModifiedBy>Протазов</cp:lastModifiedBy>
  <cp:lastPrinted>2008-03-20T01:30:00Z</cp:lastPrinted>
  <dcterms:modified xsi:type="dcterms:W3CDTF">2008-04-11T07:10:00Z</dcterms:modified>
  <cp:revision>13</cp:revision>
  <dc:subject/>
  <dc:title>                       Муниципальная целевая </dc:title>
</cp:coreProperties>
</file>